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LICENZE NAZIONALI – LEGA ITALIANA CALCIO PROFESSIONISTICO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bCs/>
                <w:sz w:val="22"/>
                <w:szCs w:val="22"/>
              </w:rPr>
              <w:t xml:space="preserve">Accordi di collaborazione con altre società per l’organizzazione e l’esercizio dell’attività giovanile </w:t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b w:val="false"/>
                <w:i/>
                <w:sz w:val="20"/>
              </w:rPr>
              <w:t>(La scheda deve essere compilata solo dalle società che non abbiano nessuna squadra esordienti e/o pulcini presso il proprio settore giovanile)</w:t>
            </w:r>
            <w:r>
              <w:rPr>
                <w:b w:val="false"/>
                <w:i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16"/>
                <w:szCs w:val="22"/>
              </w:rPr>
            </w:pPr>
            <w:r>
              <w:rPr>
                <w:b/>
                <w:i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Termine deposito: 24 giugno 2016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16/2017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161"/>
        <w:gridCol w:w="1882"/>
        <w:gridCol w:w="1931"/>
        <w:gridCol w:w="2551"/>
        <w:gridCol w:w="2056"/>
      </w:tblGrid>
      <w:tr>
        <w:trPr>
          <w:trHeight w:val="340" w:hRule="atLeast"/>
        </w:trPr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IEPILOGO SOCIETÁ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NO DI PRIMA AFFILIAZIONE AL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CON LA SOCIETÁ RICHIEDENTE LA LICENZA NAZIONAL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</w:tr>
      <w:tr>
        <w:trPr>
          <w:trHeight w:val="137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48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96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88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4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717" w:hRule="atLeast"/>
        </w:trPr>
        <w:tc>
          <w:tcPr>
            <w:tcW w:w="10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6:42:00Z</dcterms:created>
  <dc:creator>Ufficio Covisoc</dc:creator>
  <dc:description/>
  <cp:keywords/>
  <dc:language>en-US</dc:language>
  <cp:lastModifiedBy>Paolo Ciavolino</cp:lastModifiedBy>
  <cp:lastPrinted>2013-05-02T18:00:00Z</cp:lastPrinted>
  <dcterms:modified xsi:type="dcterms:W3CDTF">2016-04-29T11:40:00Z</dcterms:modified>
  <cp:revision>12</cp:revision>
  <dc:subject/>
  <dc:title/>
</cp:coreProperties>
</file>